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libtpms 0.7.3</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Copyright IBM Corp. and others, 2019</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Copyright IBM Corporation 2011.</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Copyright IBM Corporation 2010.</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Copyright IBM Corp. and others, 2016, 2017</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Copyright IBM Corp. and others, 2016 - 2018</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Copyright IBM Corporation 2006, 2011.</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Copyright IBM Corp. and others, 2016-2018</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Copyright IBM Corporation 2015.</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Copyright IBM Corporation 2017,2018.</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Copyright IBM Corp. and others, 2016</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Copyright IBM Corporation 2006 - 2011</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Copyright IBM Corp. and others, 2012-2015, 2016</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Copyright IBM Corp. and others, 2012-2018</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Copyright IBM Corp. and others, 2018</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Copyright IBM Corp. and others, 2012-2015</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Copyright IBM Corporation 2018.</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Copyright IBM Corp. and others, 2016 - 2018.</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Copyright IBM Corporation 2015 - 2018</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Copyright IBM Corporation 2006, 2010.</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Copyright IBM Corp. and others, 2012-2016</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Copyright IBM Corp. and others, 2017 - 2018</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Copyright IBM Corp. and others, 2017</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BSD</w:t>
      </w:r>
    </w:p>
    <w:p>
      <w:pPr>
        <w:pStyle w:val="Normal"/>
        <w:rPr/>
      </w:pPr>
      <w:r>
        <w:rPr/>
        <w:t>BSD Zero Clause License</w:t>
      </w:r>
    </w:p>
    <w:p>
      <w:pPr>
        <w:pStyle w:val="Normal"/>
        <w:rPr/>
      </w:pPr>
      <w:r>
        <w:rPr/>
        <w:t>Copyright (C) 2006 by Rob Landley &lt;rob@landley.net&gt;</w:t>
      </w:r>
    </w:p>
    <w:p>
      <w:pPr>
        <w:pStyle w:val="Normal"/>
        <w:rPr/>
      </w:pPr>
      <w:r>
        <w:rPr/>
      </w:r>
    </w:p>
    <w:p>
      <w:pPr>
        <w:pStyle w:val="Normal"/>
        <w:rPr/>
      </w:pPr>
      <w:r>
        <w:rPr/>
        <w:t>Permission to use, copy, modify, and/or distribute this software for any purpose with or without fee is hereby granted.</w:t>
      </w:r>
    </w:p>
    <w:p>
      <w:pPr>
        <w:pStyle w:val="Normal"/>
        <w:rPr/>
      </w:pPr>
      <w:r>
        <w:rPr/>
      </w:r>
    </w:p>
    <w:p>
      <w:pPr>
        <w:pStyle w:val="Normal"/>
        <w:rPr/>
      </w:pPr>
      <w:r>
        <w:rPr/>
        <w:t>THE SOFTWARE IS PROVIDED "AS IS" AND THE AUTHOR DISCLAIMS ALL WARRANTIES WITH REGARD TO THIS SOFTWARE INCLUDING ALL IMPLIED WARRANTIES OF MERCHANTABILITY AND FITNESS. IN NO EVENT SHALL THE AUTHOR BE LIABLE FOR ANY SPECIAL, DIRECT, INDIRECT, OR CONSEQUENTIAL DAMAGES OR ANY DAMAGES WHATSOEVER RESULTING FROM LOSS OF USE, DATA OR PROFITS, WHETHER IN AN ACTION OF CONTRACT, NEGLIGENCE OR OTHER TORTIOUS ACTION, ARISING OUT OF OR IN CONNECTION WITH THE USE OR PERFORMANCE OF THIS SOFTWAR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wulei (AK)</cp:lastModifiedBy>
  <dcterms:modified xsi:type="dcterms:W3CDTF">2021-06-10T02:27:00Z</dcterms:modified>
  <cp:revision>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igHlR/TKotUwzAyHnzfTXS/ixJXWwqQolwXqa2Bsu51w7iXCFa2frW1oXPV8HIod4Dl6q9y3
IcRCSUFEaGQJSwCPh7ulWsyTJF4Z8IyxxNAwIhR7Lu69Fi/iLcokHxCle6UUB4ycVc5xo49q
GXa9OAMx9Q/Pa/JMkTyg+Rj8RzuBOF+C2ZAjQl7hPcrWt4zNUE/9Sm3mx2xgKH5bpAqi/eMp
27Ypth1jxxDULGVVVR</vt:lpwstr>
  </property>
  <property fmtid="{D5CDD505-2E9C-101B-9397-08002B2CF9AE}" pid="3" name="_2015_ms_pID_7253431">
    <vt:lpwstr>x55sCPOLniNy4g4otIPxcEM+msP3DZPTV1SqWJLUwPUovpg3NbzN2O
06xR5YAsUGQHSFmuVXpFWBNC6EyCBz7Lt7vzFOpDq0Z3c/ObMYvg1junE4uPKEMt4MRwhEHt
7acxxQVzmDTblhUTyJRJT/2L4RCtN94SCJTSHGANNTpKV9vHYVZOcTp35JHZO2siZsOtZJSd
n1jEKfOWwPH56annSKh7cgOLPXIO80MJ6M9E</vt:lpwstr>
  </property>
  <property fmtid="{D5CDD505-2E9C-101B-9397-08002B2CF9AE}" pid="4" name="_2015_ms_pID_7253431_00">
    <vt:lpwstr>_2015_ms_pID_7253431</vt:lpwstr>
  </property>
  <property fmtid="{D5CDD505-2E9C-101B-9397-08002B2CF9AE}" pid="5" name="_2015_ms_pID_7253432">
    <vt:lpwstr>Zm20jsj8GulLql11OVE2/+ZSeiRp5EbdVFVc
QI0XXTeg2l0VDu3jaCrSDpoLE2JgWt+6kQukaQSUnRuCcEV//a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91912</vt:lpwstr>
  </property>
</Properties>
</file>